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475671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3423123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1401949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